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8830</wp:posOffset>
                </wp:positionH>
                <wp:positionV relativeFrom="paragraph">
                  <wp:posOffset>-400685</wp:posOffset>
                </wp:positionV>
                <wp:extent cx="269494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ложение 2 к распоряжению Администрации города Нориль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03.02.2015 №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2pt;height:65.2pt;mso-wrap-distance-left:9.05pt;mso-wrap-distance-right:9.05pt;mso-wrap-distance-top:0pt;mso-wrap-distance-bottom:0pt;margin-top:-31.55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ложение 2 к распоряжению Администрации города Нориль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т 03.02.2015 №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85"/>
        <w:gridCol w:w="3334"/>
        <w:gridCol w:w="2264"/>
      </w:tblGrid>
      <w:tr>
        <w:trPr>
          <w:trHeight w:val="126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закупки работ, услуг, в том числе, по транспортному обслуживанию участников городских мероприятий; по авиаперевозкам и проживанию, режиссерско-постановочных услуг; услуг по судейству, ведению городских мероприятий; услуг психологической, методической помощи, а также осуществление закупки иных видов работ, услуг в рамках соответствующих муниципальных программ, реализуемых Управлением по молодежной политике и взаимодействию с общественными объединениями Администрации города Норильск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твицкая Елена Анатольевна - главный специалист отдела молодежной политики Управления по молодежной политике и взаимодействию с общественными объединениями Администрации города Нориль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нов Евгений Юрьевич – главный специалист отдела молодежной политики Управления по молодежной политике и взаимодействию с общественными объединениями Администрации города Нориль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</w:tr>
      <w:tr>
        <w:trPr>
          <w:trHeight w:val="1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инок Илона Александровна – главный специалист отдела молодежной политики Управления по молодежной политике и взаимодействию с общественными объединениями Администрации города Норильс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риод отсутствия Слатвицкой Е.А.</w:t>
            </w:r>
          </w:p>
        </w:tc>
      </w:tr>
      <w:tr>
        <w:trPr>
          <w:trHeight w:val="1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малина Инна Артуровна – ведущий специалист отдела молодежной политики Управления по молодежной политике и взаимодействию с общественными объединениями Администрации города Норильс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риод отсутствия Тихонова Е.Ю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48:00Z</dcterms:created>
  <dc:creator>Малинова</dc:creator>
  <dc:description/>
  <cp:keywords/>
  <dc:language>en-US</dc:language>
  <cp:lastModifiedBy>adm114</cp:lastModifiedBy>
  <cp:lastPrinted>2014-12-16T10:22:00Z</cp:lastPrinted>
  <dcterms:modified xsi:type="dcterms:W3CDTF">2015-02-03T03:12:00Z</dcterms:modified>
  <cp:revision>9</cp:revision>
  <dc:subject/>
  <dc:title/>
</cp:coreProperties>
</file>